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417"/>
      </w:tblGrid>
      <w:tr>
        <w:trPr>
          <w:trHeight w:val="1135" w:hRule="atLeast"/>
        </w:trPr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1843"/>
                <w:tab w:val="clear" w:pos="1985"/>
                <w:tab w:val="clear" w:pos="5387"/>
                <w:tab w:val="left" w:pos="1418" w:leader="none"/>
                <w:tab w:val="left" w:pos="3261" w:leader="none"/>
              </w:tabs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2290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7" t="-153" r="-207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6451" w:leader="none"/>
              </w:tabs>
              <w:snapToGrid w:val="false"/>
              <w:ind w:right="-70" w:hanging="0"/>
              <w:jc w:val="center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-70" w:leader="none"/>
                <w:tab w:val="left" w:pos="6451" w:leader="none"/>
              </w:tabs>
              <w:ind w:left="-70" w:right="-70" w:hanging="0"/>
              <w:jc w:val="center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Česká asociace stolního tenisu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6451" w:leader="none"/>
              </w:tabs>
              <w:ind w:right="-70" w:hanging="0"/>
              <w:jc w:val="center"/>
              <w:rPr>
                <w:b/>
                <w:b/>
                <w:color w:val="000000"/>
                <w:sz w:val="10"/>
                <w:u w:val="single"/>
              </w:rPr>
            </w:pPr>
            <w:r>
              <w:rPr>
                <w:b/>
                <w:color w:val="000000"/>
                <w:sz w:val="10"/>
                <w:u w:val="single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1843"/>
                <w:tab w:val="clear" w:pos="1985"/>
                <w:tab w:val="clear" w:pos="5387"/>
                <w:tab w:val="left" w:pos="-70" w:leader="none"/>
                <w:tab w:val="left" w:pos="6451" w:leader="none"/>
              </w:tabs>
              <w:ind w:right="-70" w:hanging="0"/>
              <w:jc w:val="center"/>
              <w:outlineLvl w:val="0"/>
              <w:rPr>
                <w:b/>
                <w:b/>
                <w:color w:val="000000"/>
                <w:sz w:val="32"/>
                <w:u w:val="single"/>
              </w:rPr>
            </w:pPr>
            <w:r>
              <w:rPr>
                <w:b/>
                <w:color w:val="000000"/>
                <w:sz w:val="32"/>
                <w:u w:val="single"/>
              </w:rPr>
              <w:t>ZPRÁVY ČAST č. 5 / 2008-09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1843"/>
                <w:tab w:val="clear" w:pos="1985"/>
                <w:tab w:val="clear" w:pos="5387"/>
                <w:tab w:val="left" w:pos="1418" w:leader="none"/>
                <w:tab w:val="left" w:pos="3261" w:leader="none"/>
              </w:tabs>
              <w:jc w:val="center"/>
              <w:outlineLvl w:val="0"/>
              <w:rPr>
                <w:b/>
                <w:b/>
                <w:color w:val="000000"/>
                <w:sz w:val="10"/>
                <w:u w:val="single"/>
              </w:rPr>
            </w:pPr>
            <w:r>
              <w:rPr>
                <w:b/>
                <w:color w:val="000000"/>
                <w:sz w:val="10"/>
                <w:u w:val="single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1843"/>
                <w:tab w:val="clear" w:pos="1985"/>
                <w:tab w:val="clear" w:pos="5387"/>
                <w:tab w:val="left" w:pos="1418" w:leader="none"/>
                <w:tab w:val="left" w:pos="3261" w:leader="none"/>
              </w:tabs>
              <w:snapToGrid w:val="false"/>
              <w:jc w:val="center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1843"/>
                <w:tab w:val="clear" w:pos="1985"/>
                <w:tab w:val="clear" w:pos="5387"/>
                <w:tab w:val="left" w:pos="1418" w:leader="none"/>
                <w:tab w:val="left" w:pos="3261" w:leader="none"/>
              </w:tabs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1843"/>
                <w:tab w:val="clear" w:pos="1985"/>
                <w:tab w:val="clear" w:pos="5387"/>
                <w:tab w:val="left" w:pos="1418" w:leader="none"/>
                <w:tab w:val="left" w:pos="3261" w:leader="none"/>
              </w:tabs>
              <w:jc w:val="center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25.7.20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mez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1. Lepení a používání potahů od 1.9.2008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práva VV ČAST)</w:t>
      </w:r>
    </w:p>
    <w:p>
      <w:pPr>
        <w:pStyle w:val="Bezmez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 základě dotazů zaslaných předsedovi materiálové komise ITTF a jednáních s vedením ETTU na MEJ 2008 Vám sdělujeme následující stanovisko ČAST týkající se lepení potahů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Od 1. 9. 2008 se mohou používat pouze lepidla, které neobsahují organická rozpouštědla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akováto lepidla jsou buď označena na etiketě nápisem VOC free, nebo mají tuto skutečnost vyznačenou na své etiketě.</w:t>
      </w:r>
    </w:p>
    <w:p>
      <w:pPr>
        <w:pStyle w:val="Normal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 kongresu ITTF v Číně 27.2.2008 byl podán výklad článku pravidel stolního tenisu č. 2.4.3.1. týkající se možnosti používaní potahů rakety a to následovně :</w:t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/>
      </w:pPr>
      <w:r>
        <w:rPr>
          <w:rFonts w:cs="Arial"/>
          <w:sz w:val="20"/>
          <w:lang w:val="en-GB"/>
        </w:rPr>
        <w:t>“</w:t>
      </w:r>
      <w:r>
        <w:rPr>
          <w:rFonts w:cs="Arial"/>
          <w:sz w:val="20"/>
          <w:lang w:val="en-GB"/>
        </w:rPr>
        <w:t>The racket covering should be used as it has been authorised without any physical, chemical or other treatment (except normal wear) – changing or modifying playing properties, friction, outlook, colour, structure, surface, etc.”</w:t>
      </w:r>
    </w:p>
    <w:p>
      <w:pPr>
        <w:pStyle w:val="Normal"/>
        <w:rPr>
          <w:rFonts w:cs="Arial"/>
          <w:color w:val="0000FF"/>
          <w:sz w:val="8"/>
          <w:szCs w:val="8"/>
          <w:lang w:val="en-GB"/>
        </w:rPr>
      </w:pPr>
      <w:r>
        <w:rPr>
          <w:rFonts w:cs="Arial"/>
          <w:color w:val="0000FF"/>
          <w:sz w:val="8"/>
          <w:szCs w:val="8"/>
          <w:lang w:val="en-GB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otah by měl být schválený a používán bez jakéhokoliv fyzické, chemické nebo jiné úpravy (mimo normálního opotřebení), které mění a upravuje vlastnosti potahu, drsnost, vzhled, barvu, strukturu, povrch apod.    </w:t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/>
      </w:pPr>
      <w:r>
        <w:rPr>
          <w:rFonts w:cs="Arial"/>
          <w:sz w:val="20"/>
        </w:rPr>
        <w:t xml:space="preserve">Takový je stávající výklad pravidel stolního tenisu dle rozhodnutí kongresu ITTF a všichni ho musí respektovat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ČAST bude od 1.8.2008 provádět prostřednictvím pověřené komise a osob namátkou kontrolu lepení potahů na všech jednorázových celostátních akcích dospělých a mládeže, stejně tak ve všech ligových soutěžích konaných na území České republiky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Ve spolupráci s krajskými a regionálními svazy může být prováděna kontrola i na úrovni krajských a regionálních soutěží dospělých a mládež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Kontrola bude prováděna pomocí certifikovaného přístroje schváleného ITTF, který odhalí raketu nalepenou lepidly obsahující organická rozpouštědla.</w:t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/>
      </w:pPr>
      <w:r>
        <w:rPr>
          <w:rFonts w:cs="Arial"/>
          <w:sz w:val="20"/>
        </w:rPr>
        <w:t>Sankce při pozitivním nálezu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V případě pozitivního nálezu zakázaných látek, může hráč předložit ke kontrole druhou náhradní raketu. Pokud se zjistí i na druhé raketě přítomnost zakázaných látek budou hráči skrečovány všechny jeho následující zápasy v daném utkání soutěže družstev, případně bude diskvalifikován ze soutěže jednotlivců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Přestupy ČAST – léto 2008</w:t>
      </w:r>
    </w:p>
    <w:p>
      <w:pPr>
        <w:pStyle w:val="Normal"/>
        <w:rPr>
          <w:sz w:val="20"/>
        </w:rPr>
      </w:pPr>
      <w:r>
        <w:rPr>
          <w:sz w:val="20"/>
        </w:rPr>
        <w:t>(zpráva registrační subkomis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2.1. Schválené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0"/>
          <w:u w:val="single"/>
        </w:rPr>
      </w:pPr>
      <w:r>
        <w:rPr>
          <w:sz w:val="20"/>
          <w:u w:val="single"/>
        </w:rPr>
        <w:t>Příjmení, jméno</w:t>
        <w:tab/>
        <w:t>mateřský oddíl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100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567"/>
        <w:gridCol w:w="2551"/>
        <w:gridCol w:w="699"/>
        <w:gridCol w:w="2136"/>
        <w:gridCol w:w="208"/>
        <w:gridCol w:w="699"/>
        <w:gridCol w:w="101"/>
        <w:gridCol w:w="208"/>
        <w:gridCol w:w="699"/>
      </w:tblGrid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drla Vladimí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Krásná Líp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Cvik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B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ádal Radek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Bohdal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TJ Sokol Morkov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artošová Lenk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Příbram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Union Plzeň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neš Miros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S Lomnice n.Popelkou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F SKK El Niňo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rka Lukáš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Bižuterie Jablonec n.N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Železný Brod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B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ittner Micha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US Steinerova Choceň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TJ Hradec Králové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K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Bochňák David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Lokomotiva Česká Líp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DDM Kotlářk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ouška Marti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Kripk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Libín 1096 Prachat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ucifal Aleš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Rakovník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Michl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ydžovská Han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Union Plzeň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Plzeň V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ndelín J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Jiskra Bechyně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SK Olymp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Cinner Radov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LUBsten Karvin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Stonav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Čermák Josef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VTŽ Chomutov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Jirk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Černý Vít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Vlašim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C Sparta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Číž Rostis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Slavia Orlov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SIKO Orlová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Čopián Ondřej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US Steinerova Choceň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TJ Hradec Králové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K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naj Tomáš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Kaučuk Kralupy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Mondi Štětí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iduch Vikto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Mittal Ostrav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hnal Matěj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MATVE Uherský Ostroh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Zlín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ležel Vít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LUBsten Karvin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Stonav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líbor Zbyněk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Agrotec Hustopeč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Slavk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ühbauer Jakub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VSK Technika Brno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Kojetín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áplovský Mil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Zdemysl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argulák Micha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K Lokomotiva Česká Líp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Bělá p.Bezdězem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oga Danie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Agrotec Hustopeč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örner Dari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SIAD BÍLIN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Kožlany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ráf Vladimí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Bohumín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Přer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Gulkáš Gabrie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 DDM Stříbro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ájek Micha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DDM Kotlářka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F SKK El Niňo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artel Pavo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Baník Havíř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ermanová Iren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Količín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Přer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oráková Libuše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Frýdlant n.O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Ferrum Frýdlant n.Ostr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ořejší Radim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TJ Sokol Nusle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Elizza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řích Mojmí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Manětín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Klášterec n.Ohří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udec Lukáš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Aero Odolená Vod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C Sparta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lebcová Lucie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Mittal Ostrav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Frýdlant n.O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mela Tibo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Slezan Opav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avoj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Chovan Já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Praha-Podolí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anásek Radov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Baník Mikulč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Bystřice pod Hostýnem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ankovská Ivet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Lokomotiva Pardub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ABC Braník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ícha Mil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Manětín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Klášterec n.Ohří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rásek Bronis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AVEX Zlín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Baník Havíř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belka Tomáš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Česká Kamen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avoj Severotuk Ústí n.L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labisová Dan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Baník Most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Tepl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lina Pave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Baník ČSA Karvin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SK Univerzita Brno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ára Pet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Břevnov-Hradčany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Nusle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Karatidis Petro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Krnov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ezan Opav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ucký Rom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F SKK El Niňo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C Sparta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incl Mil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Svojet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Alimpex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látová Zuzan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Jiskra Litomyšl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Neředín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leprlík Micha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Mokré Laz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Mittal Ostrav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Kolegarová Andre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Litoměř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Bělá p.Bezdězem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rbel J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Studen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České Budějov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štál Radek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Avex Zlín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MATVE Uherský Ostroh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vářová Monik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Vlašim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MS Brno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rál Filip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ávia Kroměříž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Chropyně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Král Pave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Krásná Líp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Cvik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B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rejčiřík Vojtěch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ávia Kroměříž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Zelená Lišk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učík Juraj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T Bystřice p.L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vapil Oldřich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Slavia Orlov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SIKO Orlová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aštovička J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STEER Mladá Boleslav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Křemž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aštovka jiří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Žižkov I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Slatin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ština Pet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avoj České Budějov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DM Soběsla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něničková Mart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Jiskra Litomyšl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Bor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učan Marti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US Steinerova Choceň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TJ Hradec Králové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K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ádr Milos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Křivoklát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TJ Sokol Studená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álek Tomáš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Ždár n.Sázavou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DDM Kotlářk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enčák Vác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F SKK El Niňo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SK Univerzita Brno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tějka Kami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Pedagog České Budějov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Mittal Ostrav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zura Lukáš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Horažďov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DDM Kotlářk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Mergenhal Otma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ávia Kroměříž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Přer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koška Ivo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SK Olymp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rel Ostrožská Nová Ves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ávek Jiří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Boršov n.Vlt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Slivenec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 Ondrej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Koral Tišn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ejedlý Pet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Nusle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Elizza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guyen Ngoc Bach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TJ Jiskra Nový Bydžov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Avia Čakov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vák Libo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Česká Kamen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Mondi Štětí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bešlo František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partak Čelakov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DDM Kotlářka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bešlo Marek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partak Čelakov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DDM Kotlářka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bracaník Štef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Praha 9-Běchov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Jirk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slzla Vratis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AVEX Zlín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Nivn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luš Matěj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F SKK El Niňo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innerová Elišk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MS Brno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partak Pelhřim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Y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ischel Jiří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Dvůr Králové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Hradec Králové 2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K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íštěk Radim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Vlast Ježov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Kunov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luhař J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Jiskra Havlíčkův Brod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DDM Kotlářka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luhař Pave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Turnov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Líšeň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korná Lucie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MS Brno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Brno I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lák Pet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Zlín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MEZ Vsetín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spíšil Jiří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Agrotec Hustopeč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ČSAD Hodonín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spíšilová Carme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ezan Frýdek-Místek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Přer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ak Vít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Nusle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Kostelec n.Č.L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gimon Tomáš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Městec Králové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Chlumec n.C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K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ubalová Nikol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Nusle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Frýdlant n.O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udzinská Petr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Lokomotiva Pardub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Dolní Řed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ůžičková Lucie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partak Kapl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avoj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ágl Ondřej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MS Brno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Slavk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mborský Vladimí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Žižkov I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Mratín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edláček J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Čechov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SK Univerzita Brno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chuppler Pet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ovan Moravská Třebov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SK Univerzita Brno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ikora Radek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Slavia Orlov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SIKO Orlová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uček Marti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Lokomotiva Pardub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Jiskra Hol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achniuk Andrzej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Baník Žacléř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K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uchlý Rostis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Loko Zábřeh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mya KST Jeseník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viták Jakub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LUBsten Karvin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Stonav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voboda Lukáš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Znojmo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Koral Tišn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voboda Robert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Svojet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Alimpex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afaříková Jan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SK Olymp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Buštěhrad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ašinka Radek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Slavičín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Michl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enkeřík Josef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Štítn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Frenštát p.R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ilhanová Martin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Jiskra Litomyšl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TJ Hradec králové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K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imeček J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Nusle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Elizza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kopec Olive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LUBsten Karvin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Slavk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krla Jaros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MEZ Vsetín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Rožnov p.R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L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midt Kare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Lokomotiva Vršov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Avia Čakov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opová Han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Baník Hodonín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Vlašim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tastný Micha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Nusle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Mníšek p.Brdy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trbíková Renat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Frýdlant n.O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K Břecla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trof Vojtěch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Baník Havířov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TJ Hradec Králové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K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áborský Rom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Jiskra Sudoměřice u Tábor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ABC Braník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rsten Murat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KST Oltec Brno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regler Tomáš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DDM Kotlářka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E.N.Praha VI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ýče J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Žamberk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SK Univerzita Brno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jbar Micha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Kobylí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C Sparta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lenta Mil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Slavia Orlov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SIKO Orlová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edralová Michael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0"/>
              </w:rPr>
              <w:t>SKP Sever Ústí n.L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Dynamo Nelahozeves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eličková Petr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Slezan Opav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Ferrum Frýdlant n.Ostr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eselý Mil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E.N.Praha VI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F SKK El Niňo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irgler Duš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Krásná Líp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Cvik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B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láčil Jiří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Holásky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J Sokol Žižkov I. 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ojtek Lukáš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MG Odra GAS Vratimov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Brušperk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ávra Pave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PS Lomnice n.P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Česká Třebová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jíček Miros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Lokomotiva Pardub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Jiskra Hol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jíček Pave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Česká Kamen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PS Lomnice n.P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B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platílek Ctibo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Lokomotiva Česká Líp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K Kolín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spal Zdeněk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E.N.Praha VI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F SKK El Niňo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třepálek Micha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DDM Kotlářka Praha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F SKK El Niňo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třepálek Pave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Avia Čakov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Brandýs nad Labem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ouhar Rudolf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Jiskra Otrokovi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Vranov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7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7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0025" w:type="dxa"/>
            <w:gridSpan w:val="10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2.2. Přestupy s návratem do 2 let</w:t>
            </w:r>
          </w:p>
        </w:tc>
      </w:tr>
      <w:tr>
        <w:trPr>
          <w:trHeight w:val="82" w:hRule="exact"/>
        </w:trPr>
        <w:tc>
          <w:tcPr>
            <w:tcW w:w="2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oubelík J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Klánovice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Říčany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udín David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Plzeň V.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Bor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ržálek J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ever Žatec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Baník Březenecká Chomut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aydoš Vít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C Sparta Praha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avoj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avel Vojtěch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Ždár nad Sázavou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Dolní Němčí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L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erman Stanis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Koberce Brázda Vrchlabí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Elizza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avůrek Jiří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Mittal Ostrava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Slezan Opav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nta František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Ždár nad Sázavou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TJ Hradec Králové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K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šák Vojtěch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Příbram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Nusle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idlová Iv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Děčín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avoj Ústí n.L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rta David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Mittal Ostrava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Baník Havíř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lách Marti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Rovečné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partak Poličk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vay Radomí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Mittal Ostrava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TŽ Třinec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chwarzová Barbar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Lokomotiva Vršovice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Nusle Praha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jskalová Šárk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lovan Bohnice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Stodůlky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antavý J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Kostelec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Praha 5-Stodůlky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lček Jiří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Rakovník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Králův Dvůr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0025" w:type="dxa"/>
            <w:gridSpan w:val="10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2.3. Přestupy s návratem do 1 roku</w:t>
            </w:r>
          </w:p>
        </w:tc>
      </w:tr>
      <w:tr>
        <w:trPr>
          <w:trHeight w:val="57" w:hRule="exact"/>
        </w:trPr>
        <w:tc>
          <w:tcPr>
            <w:tcW w:w="2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ušek Vladimí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Mirovice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Březn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nová Veronik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ST Zlín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MS Brno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tepka Miros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Vlašim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Baník Havíř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9326" w:type="dxa"/>
            <w:gridSpan w:val="9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2.4. Přestupy s návratem - ukončené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ábo Já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Znojmo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MS Brno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M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userová Jana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SK Břeclav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Turnov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ář Jiří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Baník Most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Bižuterie Jablonec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B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bešlo  František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Vlašim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partak Čelakov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bešlo Marek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Vlašim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partak Čelakov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slzla Vratis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ST ČAST Hodonín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AVEX Zlín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L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kačuk Rom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Kaučuk Kralupy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Avia Čakov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myslický Jaroslav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TC Říčany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Michl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color w:val="000000"/>
                <w:szCs w:val="22"/>
              </w:rPr>
              <w:t>2.5. Pozastavené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vořák Pavel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SK Olymp Praha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Lety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Šafář Radivan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Jiskra Litomyšl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ABC Braník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řecký Vladimír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Lanškroun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 Solnice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K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Žůrek Radim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Žižkov I.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J Sokol Lety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Č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>S případnými připomínkami či dotazy je možno se obracet na Se-ČAST (p.Chyba).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Český pohár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>(zpráva ředitele soutěží)</w:t>
      </w:r>
    </w:p>
    <w:p>
      <w:pPr>
        <w:pStyle w:val="Normal"/>
        <w:tabs>
          <w:tab w:val="clear" w:pos="708"/>
          <w:tab w:val="left" w:pos="62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>18.ročník – 2.stupeň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>Stav přihlášek do 2.stupně 18.ročníku k 25.7.2008 – 12.00 hodin je uveden v příloze.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>Žádám přihlášená družstva, aby překontrolovala své zařazení do seznamu přihlášených.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 xml:space="preserve">Příp. připomínky nebo doplnění možno zaslat na </w:t>
      </w:r>
      <w:hyperlink r:id="rId3">
        <w:r>
          <w:rPr>
            <w:rStyle w:val="InternetLink"/>
            <w:sz w:val="20"/>
          </w:rPr>
          <w:t>v.drozda</w:t>
        </w:r>
        <w:r>
          <w:rPr>
            <w:rStyle w:val="InternetLink"/>
            <w:sz w:val="20"/>
            <w:lang w:val="en-US"/>
          </w:rPr>
          <w:t>@</w:t>
        </w:r>
        <w:r>
          <w:rPr>
            <w:rStyle w:val="InternetLink"/>
            <w:sz w:val="20"/>
          </w:rPr>
          <w:t>volny.cz</w:t>
        </w:r>
      </w:hyperlink>
      <w:r>
        <w:rPr>
          <w:sz w:val="20"/>
        </w:rPr>
        <w:t xml:space="preserve"> nebo na 354 628 008, 775 628 008.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 xml:space="preserve">19. ročník – rámcový rozpis pro 19.ročník soutěže 2008/09 bude vydán v srpnu 2009. 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ab/>
        <w:t xml:space="preserve">za ČAST : 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ab/>
        <w:t>Drozda Václav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ind w:left="284" w:hanging="0"/>
      <w:outlineLvl w:val="4"/>
    </w:pPr>
    <w:rPr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993" w:leader="none"/>
      </w:tabs>
      <w:outlineLvl w:val="6"/>
    </w:pPr>
    <w:rPr>
      <w:b/>
      <w:color w:val="000000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Zdraznn">
    <w:name w:val="Zdůraznění"/>
    <w:qFormat/>
    <w:rPr>
      <w:i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1985" w:leader="none"/>
        <w:tab w:val="left" w:pos="538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1134" w:hanging="0"/>
    </w:pPr>
    <w:rPr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</w:tabs>
      <w:ind w:left="284" w:hanging="0"/>
    </w:pPr>
    <w:rPr>
      <w:sz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  <w:tab w:val="left" w:pos="993" w:leader="none"/>
      </w:tabs>
    </w:pPr>
    <w:rPr>
      <w:color w:val="000000"/>
      <w:sz w:val="20"/>
    </w:rPr>
  </w:style>
  <w:style w:type="paragraph" w:styleId="Zkladntext3">
    <w:name w:val="Základní text 3"/>
    <w:basedOn w:val="Normal"/>
    <w:qFormat/>
    <w:pPr>
      <w:keepLines/>
      <w:tabs>
        <w:tab w:val="clear" w:pos="708"/>
        <w:tab w:val="left" w:pos="567" w:leader="none"/>
      </w:tabs>
      <w:spacing w:lineRule="atLeast" w:line="240" w:before="120" w:after="0"/>
      <w:jc w:val="both"/>
    </w:pPr>
    <w:rPr>
      <w:b/>
      <w:sz w:val="28"/>
    </w:rPr>
  </w:style>
  <w:style w:type="paragraph" w:styleId="Titulek">
    <w:name w:val="Titulek"/>
    <w:basedOn w:val="Normal"/>
    <w:next w:val="Normal"/>
    <w:qFormat/>
    <w:pPr/>
    <w:rPr>
      <w:b/>
      <w:sz w:val="28"/>
      <w:u w:val="single"/>
    </w:rPr>
  </w:style>
  <w:style w:type="paragraph" w:styleId="Normln">
    <w:name w:val="@Normální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.drozda@voln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1:32:00Z</dcterms:created>
  <dc:creator>Drozda</dc:creator>
  <dc:description/>
  <cp:keywords/>
  <dc:language>en-US</dc:language>
  <cp:lastModifiedBy>Drozda</cp:lastModifiedBy>
  <cp:lastPrinted>2008-07-25T14:09:00Z</cp:lastPrinted>
  <dcterms:modified xsi:type="dcterms:W3CDTF">2008-07-25T12:21:00Z</dcterms:modified>
  <cp:revision>17</cp:revision>
  <dc:subject/>
  <dc:title> </dc:title>
</cp:coreProperties>
</file>